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927" w:leader="none"/>
        </w:tabs>
        <w:rPr>
          <w:caps/>
          <w:sz w:val="24"/>
          <w:szCs w:val="24"/>
          <w:u w:val="single"/>
        </w:rPr>
      </w:pPr>
      <w:r>
        <w:rPr>
          <w:caps/>
          <w:sz w:val="24"/>
          <w:szCs w:val="24"/>
          <w:u w:val="single"/>
        </w:rPr>
        <w:t>Crisis Team Phone Tree – 2010-11</w:t>
      </w:r>
    </w:p>
    <w:p>
      <w:pPr>
        <w:pStyle w:val="Normal"/>
        <w:rPr>
          <w:caps/>
          <w:sz w:val="24"/>
          <w:szCs w:val="24"/>
          <w:u w:val="single"/>
        </w:rPr>
      </w:pPr>
      <w:r>
        <w:rPr>
          <w:cap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Name</w:t>
      </w: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  <w:u w:val="single"/>
        </w:rPr>
        <w:t>Home</w:t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  <w:u w:val="single"/>
        </w:rPr>
        <w:t>Cell</w:t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  <w:u w:val="single"/>
        </w:rPr>
        <w:t>School</w:t>
      </w:r>
    </w:p>
    <w:p>
      <w:pPr>
        <w:pStyle w:val="Normal"/>
        <w:rPr/>
      </w:pPr>
      <w:r>
        <w:rPr>
          <w:sz w:val="24"/>
          <w:szCs w:val="24"/>
        </w:rPr>
        <w:t>Joan Brockway</w:t>
        <w:tab/>
        <w:tab/>
        <w:t>970-669-9786</w:t>
        <w:tab/>
        <w:tab/>
        <w:t>970-481-6614</w:t>
        <w:tab/>
        <w:tab/>
        <w:t>613-6227</w:t>
      </w:r>
    </w:p>
    <w:p>
      <w:pPr>
        <w:pStyle w:val="Normal"/>
        <w:rPr/>
      </w:pPr>
      <w:r>
        <w:rPr>
          <w:sz w:val="24"/>
          <w:szCs w:val="24"/>
        </w:rPr>
        <w:t>Shawn Muscott</w:t>
        <w:tab/>
        <w:tab/>
        <w:t>970-669-6524</w:t>
        <w:tab/>
        <w:tab/>
        <w:t>970-593-8160</w:t>
        <w:tab/>
        <w:tab/>
        <w:t>613-6202</w:t>
      </w:r>
    </w:p>
    <w:p>
      <w:pPr>
        <w:pStyle w:val="Normal"/>
        <w:rPr/>
      </w:pPr>
      <w:r>
        <w:rPr>
          <w:sz w:val="24"/>
          <w:szCs w:val="24"/>
        </w:rPr>
        <w:t>Mary Ann Johnson</w:t>
        <w:tab/>
        <w:tab/>
        <w:t>970-674-1034</w:t>
        <w:tab/>
        <w:tab/>
        <w:t>970-420-2355</w:t>
        <w:tab/>
        <w:tab/>
        <w:t>613-6201</w:t>
      </w:r>
    </w:p>
    <w:p>
      <w:pPr>
        <w:pStyle w:val="Normal"/>
        <w:rPr/>
      </w:pPr>
      <w:r>
        <w:rPr>
          <w:sz w:val="24"/>
          <w:szCs w:val="24"/>
        </w:rPr>
        <w:t>Susan Mathre</w:t>
        <w:tab/>
        <w:tab/>
        <w:tab/>
        <w:t>970-225-0397</w:t>
        <w:tab/>
        <w:tab/>
        <w:t>970-420-0362</w:t>
        <w:tab/>
        <w:tab/>
        <w:t xml:space="preserve"> Ext 260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udy Norman</w:t>
        <w:tab/>
        <w:tab/>
        <w:tab/>
        <w:t>970-631-8964</w:t>
        <w:tab/>
        <w:tab/>
        <w:t>720-240-6330</w:t>
        <w:tab/>
        <w:tab/>
        <w:t>612-6222</w:t>
      </w:r>
    </w:p>
    <w:p>
      <w:pPr>
        <w:pStyle w:val="Normal"/>
        <w:rPr/>
      </w:pPr>
      <w:r>
        <w:rPr>
          <w:sz w:val="24"/>
          <w:szCs w:val="24"/>
        </w:rPr>
        <w:t>Mike O’Brien</w:t>
        <w:tab/>
        <w:tab/>
        <w:tab/>
        <w:t>970-461-2701</w:t>
        <w:tab/>
        <w:tab/>
        <w:t>970-227-0233</w:t>
        <w:tab/>
        <w:tab/>
        <w:t>Ext- 2581</w:t>
      </w:r>
    </w:p>
    <w:p>
      <w:pPr>
        <w:pStyle w:val="Normal"/>
        <w:rPr/>
      </w:pPr>
      <w:r>
        <w:rPr>
          <w:sz w:val="24"/>
          <w:szCs w:val="24"/>
        </w:rPr>
        <w:t>Theresa Hammons</w:t>
        <w:tab/>
        <w:tab/>
        <w:t>970-412-6785</w:t>
        <w:tab/>
        <w:tab/>
        <w:t>970-412-6785</w:t>
        <w:tab/>
        <w:tab/>
        <w:t>613-620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G Times" w:hAnsi="CG Times" w:cs="Arial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6:37:00Z</dcterms:created>
  <dc:creator>admin</dc:creator>
  <dc:description/>
  <cp:keywords/>
  <dc:language>en-US</dc:language>
  <cp:lastModifiedBy>BrockwayJ</cp:lastModifiedBy>
  <dcterms:modified xsi:type="dcterms:W3CDTF">2010-10-18T16:37:00Z</dcterms:modified>
  <cp:revision>2</cp:revision>
  <dc:subject/>
  <dc:title>CRISIS TEAM PHONE TREE</dc:title>
</cp:coreProperties>
</file>